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III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VOCALES Y CONSONANTES.</w:t>
      </w:r>
    </w:p>
    <w:p>
      <w:pPr>
        <w:pStyle w:val="Heading1"/>
        <w:rPr>
          <w:sz w:val="24"/>
        </w:rPr>
      </w:pPr>
      <w:r>
        <w:rPr/>
        <w:t>LA SILAB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Vocal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onológicamente, las vocales forman el núcleo o centro de la sílaba, mientras que las consonantes forman los márgenes silábicos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3"/>
        <w:rPr/>
      </w:pPr>
      <w:r>
        <w:rPr/>
        <w:t>Clasificación de las vocal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or el modo de articulació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ocales altas o cerradas: La lengua está muy próxima al paladar duro o al paladar blando: i, u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ocales medias: La lengua no está ni muy próxima ni muy separada de la bóveda de la cavidad bucal: e, o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ocales bajas o abiertas: La lengua se separa totalmente del paladar y se encuentra en el límite máximo de alejamiento: 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or el lugar de articulació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ocales anteriores o palatales: La lengua ocupa la región delantera o zona del paladar duro: i, e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ocales centrales: La lengua ocupa la zona intermedia cubierta por el mediopaladar: a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ocales posteriores o velares: La lengua ocupa la región posterior o zona del paladar blando: o, u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fonemas están constituidos por un conjunto de rasgos fonológicos, de forma que cuando se opone un fonema a otro, se dice que se oponen sólo por sus rasgos distintivos (Ej. /e/ se opone a /a/ por el rasgo anterior/posterior)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Los rasgos fonológicos de los cinco fonemas so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i/ = alto-anterior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e/ = medio-anterior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a/ = bajo-centra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o/ = medio-posterior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u/ = alto-posterior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Grupos vocálic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Las vocales pueden aparece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 forma aislada, por ejemplo: u-na, a-sar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grupadas con una o varias consonantes: gu-la, ron-dar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Unidas a otros fonemas vocálicos en sílabas diferentes: ba-úl, pa-ís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grupados a una o varias vocales pertenecientes a una misma sílaba: rey, ciu-dad, a-so-ciéi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s-ES_tradnl"/>
        </w:rPr>
        <w:t>Diptongos</w:t>
      </w:r>
      <w:r>
        <w:rPr>
          <w:sz w:val="24"/>
          <w:lang w:val="es-ES_tradnl"/>
        </w:rPr>
        <w:t>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unión de dos vocales en una sola sílaba se denomina diptongo. Se forman cuando se junta una vocal alta (i,u) con las vocales medias (e,o) o con la vocal baja (a) o con la otra vocal alta (i-u). La que presenta mayor intensidad constituye el núcleo silábic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 + e = pierde</w:t>
        <w:tab/>
        <w:tab/>
        <w:tab/>
        <w:t>u + e = rued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 + a = paria</w:t>
        <w:tab/>
        <w:tab/>
        <w:tab/>
        <w:t>u + a = cuat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 + o = radio</w:t>
        <w:tab/>
        <w:tab/>
        <w:tab/>
        <w:t>u + o = ardu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 + u = ciudad</w:t>
        <w:tab/>
        <w:tab/>
        <w:tab/>
        <w:t>o + i = hoy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 + i = rey</w:t>
        <w:tab/>
        <w:tab/>
        <w:tab/>
        <w:t>o + u = bou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 + u = feudo</w:t>
        <w:tab/>
        <w:tab/>
        <w:tab/>
        <w:t>a + i = ai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 + i = ruina</w:t>
        <w:tab/>
        <w:tab/>
        <w:tab/>
        <w:t>a + u = caus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/>
      </w:pPr>
      <w:r>
        <w:rPr/>
        <w:t>Triptong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La unión de tres vocales en una sola sílaba se denomina triptongo; la vocal más abierta constituye el núcleo o centro de la sílaba. Por ejemplo: pre-sen-ciéis, des-pre-ciáis, a-ve-ri-güéis, san-ti-guái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/>
      </w:pPr>
      <w:r>
        <w:rPr/>
        <w:t>Hiat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Se denomina hiato cuando dos vocales altas (i, u) están en contacto en una palabra con vocales medias (e, o) o vocal baja (a) y cada una forma sílaba diferent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 xml:space="preserve">Los núcleos son independientes y cada vocal constituye sílaba distinta. Ejemplos: estío(estí-o), día (dí-a), diurno (di-urno), dúo (dú-o), oído (o-ído), seísmo (se-ísmo), caída (ca-ída). El </w:t>
      </w:r>
      <w:r>
        <w:rPr>
          <w:color w:val="0000FF"/>
          <w:sz w:val="24"/>
          <w:u w:val="single"/>
          <w:lang w:val="es-ES_tradnl"/>
        </w:rPr>
        <w:t>acento de intensidad o prosódico</w:t>
      </w:r>
      <w:r>
        <w:rPr>
          <w:sz w:val="24"/>
          <w:lang w:val="es-ES_tradnl"/>
        </w:rPr>
        <w:t xml:space="preserve"> carga sobre la vocal cerrada: entonces </w:t>
      </w:r>
      <w:r>
        <w:rPr>
          <w:color w:val="0000FF"/>
          <w:sz w:val="24"/>
          <w:lang w:val="es-ES_tradnl"/>
        </w:rPr>
        <w:t>la cerrada es tónica y la abierta es átona. El núcleo silábico lo constituye la que presenta mayor intensidad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>
          <w:u w:val="single"/>
        </w:rPr>
        <w:t>Sinéresis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uando las vocales medias o bajas, al estar en contacto tienden a realizarse como una sola sílaba. Línea, real, campeón, caerá, trae, peón, etc. Este fenómeno se denomina </w:t>
      </w:r>
      <w:r>
        <w:rPr>
          <w:color w:val="0000FF"/>
        </w:rPr>
        <w:t>sinéresis</w:t>
      </w:r>
      <w:r>
        <w:rPr/>
        <w:t>.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w:rPr>
          <w:i/>
          <w:iCs/>
          <w:sz w:val="24"/>
          <w:lang w:val="es-ES_tradnl"/>
        </w:rPr>
        <w:t>Resume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ptongo: unión de vocal alta con cerrada o media formando una sola sílab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ato: unión de vocal alta con cerrada o media formando dos sílabas y acento recae sobre la alta. Dos sílabas. Llevan todas tilde salvo que se junten dos alta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inéresis: unión de vocal media con baja. Una sola sílab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iptongo: Unión de tres vocales en una sola sílaba. La más abierta núcleo o centro de la sílab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Consonant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s-ES_tradnl"/>
        </w:rPr>
        <w:t xml:space="preserve">Oclusivas: en su articulación se establece un cierre completo de los órganos articulatorios en un lugar de la cavidad bucal y el aire sale tras la interrupción momentánea. Reciben el nombre de </w:t>
      </w:r>
      <w:r>
        <w:rPr>
          <w:sz w:val="24"/>
          <w:u w:val="single"/>
          <w:lang w:val="es-ES_tradnl"/>
        </w:rPr>
        <w:t>explosivas o momentáneas</w:t>
      </w:r>
      <w:r>
        <w:rPr>
          <w:sz w:val="24"/>
          <w:lang w:val="es-ES_tradnl"/>
        </w:rPr>
        <w:t>. Hay fonemas oclusivos orales: p, b, t, d, k, g y oclusivas nasales: m, n, ñ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onemas oclusivos oral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/p/ - oclusivo bilabial sordo: 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b/ - oclusivo bilabial sonoro (la v también entra aquí)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t/ - oclusivo linguodental sordo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d/ - oclusivo linguodental sonoro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k/ - oclusivo linguovelar sordo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g/ - oclusivo linguovelar sonoro. Se representa en la ortografía por los grafemas ‘g’ ante a, o, u y ‘gu’ ante e, i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onemas oclusivos nasal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m/ - oclusivo nasal labial sonoro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n/ - oclusivo nasal linguoalveolar sonoro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ñ/ - oclusivo nasal linguopalatal sono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ricativas: Son sonidos fricativos, las consonantes en cuya articulación se establece un estrechamiento del canal bucal sin que llegue nunca al cierre complet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f/ - fricativa labiodental sordo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>/</w:t>
      </w:r>
      <w:r>
        <w:rPr>
          <w:rFonts w:eastAsia="Symbol" w:cs="Symbol" w:ascii="Symbol" w:hAnsi="Symbol"/>
          <w:sz w:val="24"/>
          <w:lang w:val="es-ES_tradnl"/>
        </w:rPr>
        <w:t></w:t>
      </w:r>
      <w:r>
        <w:rPr>
          <w:sz w:val="24"/>
          <w:lang w:val="es-ES_tradnl"/>
        </w:rPr>
        <w:t>/ - c y z – Fricativo linguointerdental sordo.  Se representa como ‘c’ entre las vocales e, i y como ‘z’ entre las vocales a, o, u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s/ - Fricativo linguoalveolar sordo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/y/ - Fricativo linguopalatal sonoro 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x/ - fricativo linguovelar sord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fricadas: Son sonidos en los que se establece un cierre completo de los órganos articulatorios provocando la interrupción momentánea del paso del aire e inmediatamente los órganos articulatorios se separan y se produce la fricación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/c/ - Ch. Africado linguopalatal sord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íquidas: Combinan una abertura del canal bucal de manera simultánea como las laterales o de forma sucesiva como las vibrante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terales. El aire fonador sale por un estrechamiento que la lengua produce por un lado o por los dos de la región pre o medio palatal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l/ - Lateral linguoalveolar sonoro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ll/ - Lateral linguopalatal sonoro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Vibrantes: Una o varias interrupciones momentáneas durante la salida del aire, producidas por el contacto entre el ápice lingual y los alvéol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/r/ - Vibrante simple linguoalveolar sonoro (pera, cara, torero)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/r/ - Vibrante múltiple linguoalveolar sonoro (real, Israel, perro) 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ind w:left="360" w:hanging="0"/>
        <w:rPr/>
      </w:pPr>
      <w:r>
        <w:rPr/>
        <w:t>La sílab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s-ES_tradnl"/>
        </w:rPr>
        <w:t>Sílaba</w:t>
      </w:r>
      <w:r>
        <w:rPr>
          <w:sz w:val="24"/>
          <w:lang w:val="es-ES_tradnl"/>
        </w:rPr>
        <w:t>. Unidades o elementos fundamentales de la palabra, constituidas por uno o varios fonem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/>
      </w:pPr>
      <w:r>
        <w:rPr/>
        <w:t>Constitución: Fase inicial, central y fina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Palabra: d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ase inicial: Explosiva, tensión creciente: ‘d’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ase central: Es el núcleo silábico. La mayor abertura, sonoridad e intensidad. ‘o’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ase final: Implosiva. Tensión decreciente.  ‘s’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sílabas que terminan en vocal se denominan abiertas (mesa, café) y su vocal se llama libre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sílabas que terminan en consonante se denominan cerradas (mártir) y su vocal se llama trabad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/>
      </w:pPr>
      <w:r>
        <w:rPr/>
        <w:t>División silábic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Una consonante entre dos vocales se agrupa con la segunda: pá-ja-ro, li-te-r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os consonantes, iguales o distintas, entre dos vocales; la primera se agrupa con la vocal anterior y la segunda con la vocal siguiente:, in-no-var, ac-ce-s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grupos pr, pl, br, bl, fr, fl, tr, td, dr, cr, cl, gr, gl, se agrupan con la vocal siguiente: in-se-pa-ra-ble, cla-mar, pla-ta, a-bri-gar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grupo de tres consonantes las dos primeras se unen con la vocal anterior y la tercera con la vocal siguiente: cons-tan-te, trans-por-tar, trans-gre-dir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contacto entre dos vocales que no sean altas, originan dos sílabas: ma-re-o, al-de-a, a-é-re-o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contacto entre vocales altas y medias o bajas forman una sílaba si forman sílaba o parte de ella: a-pre-ciáis, buey, san-ti-güéi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l estar en contacto una vocal alta acentuada y una vocal media o baja, originan dos sílabas distintas: pa-ís, ba-úl, re-ú-m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/>
      </w:pPr>
      <w:r>
        <w:rPr/>
        <w:t>Ejercici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Cuántos fonemas vocálicos tiene el español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Puede una consonante formar núcleo silábico en español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Una vocal puede aparecer de forma aislada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s /ai/ un diptongo decreciente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la secuencia /iu/, ¿Cuál de las dos vocales puede ser núcleo silábico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s /e/ un fonema posterior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s /a/ un fonema alto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Son /o/, /u/ vocales labializadas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fina fonológicamente la /a/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xiste triptongo en las palabras buey, aguáis, evacuéis, decíais, estudiáis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La presencia de una h entre dos vocales impiden que formen diptongo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secuencia de vocales ¿en qué palabra constituye hiato?: peine, pausa, baúl, creímos, raído, ai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s-ES_tradnl"/>
        </w:rPr>
        <w:t>¿De qué fonemas son alófonos [b,</w:t>
      </w:r>
      <w:r>
        <w:rPr>
          <w:rFonts w:eastAsia="Symbol" w:cs="Symbol" w:ascii="Symbol" w:hAnsi="Symbol"/>
          <w:sz w:val="24"/>
          <w:lang w:val="es-ES_tradnl"/>
        </w:rPr>
        <w:t></w:t>
      </w:r>
      <w:r>
        <w:rPr>
          <w:sz w:val="24"/>
          <w:lang w:val="es-ES_tradnl"/>
        </w:rPr>
        <w:t>], [d,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], [g,</w:t>
      </w:r>
      <w:r>
        <w:rPr>
          <w:rFonts w:eastAsia="Symbol" w:cs="Symbol" w:ascii="Symbol" w:hAnsi="Symbol"/>
          <w:sz w:val="24"/>
          <w:lang w:val="es-ES_tradnl"/>
        </w:rPr>
        <w:t></w:t>
      </w:r>
      <w:r>
        <w:rPr>
          <w:sz w:val="24"/>
          <w:lang w:val="es-ES_tradnl"/>
        </w:rPr>
        <w:t>]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s correcta la pronunciación [v]? ¿Qué fonema representa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Qué consonantes se incluyen en el grupo de las líquidas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Qué es el yeísmo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stá el seseo dentro de la norma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Cuál es el lugar de articulación de [k]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Cuántos momentos presenta la articulación africada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fonema [t] es.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s-ES_tradnl"/>
        </w:rPr>
        <w:t>¿A qué fonemas de los representados, /</w:t>
      </w:r>
      <w:r>
        <w:rPr>
          <w:rFonts w:eastAsia="Symbol" w:cs="Symbol" w:ascii="Symbol" w:hAnsi="Symbol"/>
          <w:sz w:val="24"/>
          <w:lang w:val="es-ES_tradnl"/>
        </w:rPr>
        <w:t></w:t>
      </w:r>
      <w:r>
        <w:rPr>
          <w:sz w:val="24"/>
          <w:lang w:val="es-ES_tradnl"/>
        </w:rPr>
        <w:t>/, /j/, /</w:t>
      </w:r>
      <w:r>
        <w:rPr>
          <w:rFonts w:eastAsia="Symbol" w:cs="Symbol" w:ascii="Symbol" w:hAnsi="Symbol"/>
          <w:sz w:val="24"/>
          <w:lang w:val="es-ES_tradnl"/>
        </w:rPr>
        <w:t></w:t>
      </w:r>
      <w:r>
        <w:rPr>
          <w:sz w:val="24"/>
          <w:lang w:val="es-ES_tradnl"/>
        </w:rPr>
        <w:t>/, /c/, corresponde la definición africado linguopalatal sordo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Con qué grafías se corresponde el fonema /k/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s-ES_tradnl"/>
        </w:rPr>
        <w:t xml:space="preserve">¿Cuál es el primer fonema de la palabra </w:t>
      </w:r>
      <w:r>
        <w:rPr>
          <w:i/>
          <w:sz w:val="24"/>
          <w:lang w:val="es-ES_tradnl"/>
        </w:rPr>
        <w:t>general</w:t>
      </w:r>
      <w:r>
        <w:rPr>
          <w:sz w:val="24"/>
          <w:lang w:val="es-ES_tradnl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¿Cuál es la transcripción fonológica de </w:t>
      </w:r>
      <w:r>
        <w:rPr>
          <w:i/>
          <w:sz w:val="24"/>
          <w:lang w:val="es-ES_tradnl"/>
        </w:rPr>
        <w:t>maquillaje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l análisis fonológico correcto de vaca es: /váka/, /báka/, /baka/ o /baca/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s-ES_tradnl"/>
        </w:rPr>
        <w:t>¿Por qué &lt;d&gt; en /Kódol/ y &lt;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&gt; en [kó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o]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ija las palabras correctamente escritas: azquirir, actitud, acquerir, atitud, adquirir, actituz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Cuál de las siguientes series exige “z” en todas las palabras?: alu-inar, ho-es, lapi-ero, nue-, sau-e, ha-, apa-iguar, delgade-, finali-es, cru-es, reali-ar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fectuar la división silábica de las siguientes palabras: examen, teodicea, cántico, deshacer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jemplos de sílaba abierta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jemplos de sílaba cerrada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están en contacto dos vocales que no sean altas ¿cuántas sílabas originan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Cuántas sílabas hay en situado, reúma, diurno, haríamos?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Cuántas sílabas hay en acuático, porfíe, bienio, bióxido, diario, continuo, viátic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/>
      </w:pPr>
      <w:r>
        <w:rPr/>
        <w:t>Solu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inc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que presenta mayor intensidad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Bajo y central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, en buey, aguáis, evacuéis, estudiáis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o, por ejemplo: ahumar, rehusar, desahuci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Baúl, creímos, raíd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/b/, /d/, /g/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o. /b/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terales y vibrantes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neutralización de “ll” e “y” en “y”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elar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os: el oclusivo y el fricativ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inguodental oclusivo sord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l fonema /c/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Qu, c, k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inguovelar fricativo sord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>/maki</w:t>
      </w:r>
      <w:r>
        <w:rPr>
          <w:rFonts w:eastAsia="Symbol" w:cs="Symbol" w:ascii="Symbol" w:hAnsi="Symbol"/>
          <w:sz w:val="24"/>
          <w:lang w:val="es-ES_tradnl"/>
        </w:rPr>
        <w:t></w:t>
      </w:r>
      <w:r>
        <w:rPr>
          <w:sz w:val="24"/>
          <w:lang w:val="es-ES_tradnl"/>
        </w:rPr>
        <w:t>áxe/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/báka/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>Porque &lt;d&gt; es el fonema y &lt;</w:t>
      </w:r>
      <w:r>
        <w:rPr>
          <w:rFonts w:eastAsia="Symbol" w:cs="Symbol" w:ascii="Symbol" w:hAnsi="Symbol"/>
          <w:sz w:val="24"/>
          <w:lang w:val="es-ES_tradnl"/>
        </w:rPr>
        <w:t></w:t>
      </w:r>
      <w:r>
        <w:rPr>
          <w:sz w:val="24"/>
          <w:lang w:val="es-ES_tradnl"/>
        </w:rPr>
        <w:t>&gt; el alófono fricativo de /d/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ctitud, adquirir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uez, haz, delgadez, vez, realizar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[ek-sa-men], [te-o-di-ce-a], ]cán-ti-co], des-ha-cer]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-sa, pá-ja-ro, pa-la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r-tar, plas-mar, par-tir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os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uatro, tres, tres, cuatro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cuático: 4; porfíe: 3; bienio: 3; bióxido: 4; diario: 3; continuo: 4; viático: 4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doub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4"/>
      <w:u w:val="doub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9:10:00Z</dcterms:created>
  <dc:creator>Encarni</dc:creator>
  <dc:description/>
  <dc:language>en-US</dc:language>
  <cp:lastModifiedBy>Encarni</cp:lastModifiedBy>
  <dcterms:modified xsi:type="dcterms:W3CDTF">2000-11-02T10:38:00Z</dcterms:modified>
  <cp:revision>9</cp:revision>
  <dc:subject/>
  <dc:title>TEMA III</dc:title>
</cp:coreProperties>
</file>